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2100" w:hanging="0"/>
        <w:jc w:val="righ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Приложение 3 </w:t>
      </w:r>
    </w:p>
    <w:p>
      <w:pPr>
        <w:pStyle w:val="Heading3"/>
        <w:keepNext w:val="true"/>
        <w:widowControl/>
        <w:tabs>
          <w:tab w:val="clear" w:pos="706"/>
          <w:tab w:val="left" w:pos="6405" w:leader="none"/>
          <w:tab w:val="left" w:pos="6450" w:leader="none"/>
          <w:tab w:val="left" w:pos="15309" w:leader="none"/>
        </w:tabs>
        <w:autoSpaceDE w:val="false"/>
        <w:bidi w:val="0"/>
        <w:spacing w:lineRule="auto" w:line="240" w:before="0" w:after="0"/>
        <w:ind w:left="5670" w:right="0" w:hanging="0"/>
        <w:jc w:val="both"/>
        <w:rPr/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к Требованиям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к временным ограждениям строительных площадок и участков производства строительно-монтажных работ на территории города Челябинска</w:t>
      </w:r>
    </w:p>
    <w:p>
      <w:pPr>
        <w:pStyle w:val="TextBody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 w:before="0" w:after="0"/>
        <w:ind w:left="0" w:right="0" w:hanging="0"/>
        <w:jc w:val="right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 xml:space="preserve">Защитно-охранное и защитное строительное ограждение </w:t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>строительных площадок, участков производства работ. Тип 3</w:t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</w:r>
    </w:p>
    <w:tbl>
      <w:tblPr>
        <w:tblW w:w="9550" w:type="dxa"/>
        <w:jc w:val="left"/>
        <w:tblInd w:w="-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43"/>
        <w:gridCol w:w="5007"/>
      </w:tblGrid>
      <w:tr>
        <w:trPr>
          <w:trHeight w:val="698" w:hRule="atLeast"/>
        </w:trPr>
        <w:tc>
          <w:tcPr>
            <w:tcW w:w="4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Условия размещения</w:t>
            </w:r>
          </w:p>
        </w:tc>
        <w:tc>
          <w:tcPr>
            <w:tcW w:w="5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225" w:hRule="atLeast"/>
        </w:trPr>
        <w:tc>
          <w:tcPr>
            <w:tcW w:w="4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По условиям проведения работ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- </w:t>
            </w: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в стесненных условиях городской застройки с перекрытиями пешеходных зон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по периметру застройки с выходом на городские магистрали, улицы и дороги города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в застройке, в случае, если строительное ограждение  просматривается с городских магистралей, улиц или дорог города,</w:t>
            </w: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 xml:space="preserve"> кроме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гостевых маршрутов города,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утвержденных правовым актом Администрации города Челябинска;</w:t>
            </w:r>
          </w:p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на особо охраняемых природных территориях, природных и озелененных территор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По видам строительных работ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на объектах со стационарными ограждениями, являющимися зоной проведения строительно монтажных работ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новое строительство, ремонт, реконструкция зданий, сооружений, в том числе работы на фасадах зданий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строительство и ремонт объектов метрополитена</w:t>
            </w:r>
          </w:p>
        </w:tc>
        <w:tc>
          <w:tcPr>
            <w:tcW w:w="5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Высота </w:t>
            </w:r>
            <w:r>
              <w:rPr>
                <w:rFonts w:cs="XO Thames" w:ascii="XO Thames" w:hAnsi="XO Thames"/>
                <w:sz w:val="28"/>
                <w:szCs w:val="28"/>
              </w:rPr>
              <w:t>секции ограждения строительных площадок 2000 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Высота </w:t>
            </w:r>
            <w:r>
              <w:rPr>
                <w:rFonts w:cs="XO Thames" w:ascii="XO Thames" w:hAnsi="XO Thames"/>
                <w:sz w:val="28"/>
                <w:szCs w:val="28"/>
              </w:rPr>
              <w:t>секции ограждения участков производства работ 1200, 16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Длина секции ограждения строительных площадок с опорным блоком и ограждением 20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Длина секции ограждения участков производства работ с опорным блоком и ограждением 1200, 16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Опорный блок – бетонный или песчано-полимерный габаритами 600х200х15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Секция ограждения – рамная, стальной сварной каркас, состоящий из вертикальных стоек и горизонтальных ригелей с опорным элементом и без, 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Заполнение – панель серии </w:t>
            </w:r>
            <w:r>
              <w:rPr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zxx"/>
              </w:rPr>
              <w:t>«</w:t>
            </w:r>
            <w:r>
              <w:rPr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xx" w:bidi="zxx"/>
              </w:rPr>
              <w:t>CITY 3D</w:t>
            </w:r>
            <w:r>
              <w:rPr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zxx"/>
              </w:rPr>
              <w:t>», металлические прутья диаметром 4 мм, размер ячейки 50х200 мм,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Цветовое решение заполнения и несущего каркаса, ворот для проезда строительных и других машин и калиток для прохода людей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 xml:space="preserve">– RAL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6004, 6005, 6028, 7001, 7031, 7040, 7045, 7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Секция строительного ограждения и общий вид строительного ограждения  отображены на рисунках 1-2</w:t>
            </w:r>
          </w:p>
        </w:tc>
      </w:tr>
      <w:tr>
        <w:trPr>
          <w:trHeight w:val="135" w:hRule="atLeast"/>
        </w:trPr>
        <w:tc>
          <w:tcPr>
            <w:tcW w:w="9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Секция строительного ограж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1</w:t>
            </w:r>
          </w:p>
        </w:tc>
      </w:tr>
      <w:tr>
        <w:trPr>
          <w:trHeight w:val="525" w:hRule="atLeast"/>
        </w:trPr>
        <w:tc>
          <w:tcPr>
            <w:tcW w:w="955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0" cy="23082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955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 xml:space="preserve">Общий вид строительного огражд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2</w:t>
            </w:r>
          </w:p>
        </w:tc>
      </w:tr>
      <w:tr>
        <w:trPr>
          <w:trHeight w:val="525" w:hRule="atLeast"/>
        </w:trPr>
        <w:tc>
          <w:tcPr>
            <w:tcW w:w="955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0045</wp:posOffset>
                  </wp:positionV>
                  <wp:extent cx="5801360" cy="395160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1360" cy="395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06"/>
          <w:tab w:val="left" w:pos="6120" w:leader="none"/>
          <w:tab w:val="left" w:pos="6165" w:leader="none"/>
          <w:tab w:val="left" w:pos="15024" w:leader="none"/>
        </w:tabs>
        <w:autoSpaceDE w:val="false"/>
        <w:bidi w:val="0"/>
        <w:spacing w:lineRule="auto" w:line="240" w:before="0" w:after="0"/>
        <w:ind w:left="5385" w:right="0" w:hanging="0"/>
        <w:jc w:val="both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871" w:right="510" w:gutter="0" w:header="567" w:top="1133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9-08-16T09:40:00Z</cp:lastPrinted>
  <dcterms:modified xsi:type="dcterms:W3CDTF">2019-08-23T08:29:38Z</dcterms:modified>
  <cp:revision>9</cp:revision>
  <dc:subject/>
  <dc:title/>
</cp:coreProperties>
</file>