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6"/>
          <w:szCs w:val="26"/>
        </w:rPr>
        <w:t xml:space="preserve">О      внесении      изменения      в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6"/>
          <w:szCs w:val="26"/>
        </w:rPr>
        <w:t xml:space="preserve">постановление     Администрации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6"/>
          <w:szCs w:val="26"/>
        </w:rPr>
        <w:t xml:space="preserve">города  Челябинска  от 28.06.2011 </w:t>
      </w:r>
    </w:p>
    <w:p>
      <w:pPr>
        <w:pStyle w:val="Normal"/>
        <w:tabs>
          <w:tab w:val="clear" w:pos="708"/>
          <w:tab w:val="left" w:pos="42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33-п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</w:t>
        <w:br/>
        <w:t>«Об общих принципах  организации  местного  самоуправления  в  Российской   Федерации», от 27.07.2010 № 210-ФЗ «Об организации предоставления государственных и муниципальных услуг», Уставо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1. Внести изменение в постановление Администрации города Челябинска </w:t>
        <w:br/>
        <w:t>от 28.06.2011 № 133-п «Об утверждении административного регламента предоставления муниципальной услуги «Выдача разрешения на право организации розничного рынка» на территории города Челябинска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Челябинска от 13.12.2017 № 565-п «О внесении изменения в постановление Администрации города Челябинска от 28.06.2011 № 133-п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  для официального опубликования муниципальных правовых актов, и разместить настоящее постановление на официальном сайте Администрации города   Челябинска  в  сети  Интерн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нести настоящее постановление в раздел 8 «Торговое и бытовое обслуживание населения» нормативной правовой базы местного самоуправления города Челябин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города  по экономике и финансам Мурзину Е. 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города   Челябинска                                                                            Е. Н. Тефте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 Ю. Петр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75 03 6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01:00Z</dcterms:created>
  <dc:creator>user</dc:creator>
  <dc:description/>
  <cp:keywords/>
  <dc:language>en-US</dc:language>
  <cp:lastModifiedBy>User</cp:lastModifiedBy>
  <cp:lastPrinted>2018-04-09T14:08:00Z</cp:lastPrinted>
  <dcterms:modified xsi:type="dcterms:W3CDTF">2018-05-03T06:11:00Z</dcterms:modified>
  <cp:revision>3</cp:revision>
  <dc:subject/>
  <dc:title>О внесении изменения</dc:title>
</cp:coreProperties>
</file>