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83870</wp:posOffset>
            </wp:positionV>
            <wp:extent cx="593725" cy="732155"/>
            <wp:effectExtent l="0" t="0" r="0" b="0"/>
            <wp:wrapNone/>
            <wp:docPr id="1" name="Челябин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лябин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43180</wp:posOffset>
                </wp:positionV>
                <wp:extent cx="3695700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22"/>
                                <w:szCs w:val="22"/>
                              </w:rPr>
                              <w:t>АДМИНИСТРАЦИЯ ГОРОДА ЧЕЛЯБ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spacing w:val="1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0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48.8pt;mso-wrap-distance-left:9.05pt;mso-wrap-distance-right:9.05pt;mso-wrap-distance-top:0pt;mso-wrap-distance-bottom:0pt;margin-top:3.4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sz w:val="22"/>
                          <w:szCs w:val="22"/>
                        </w:rPr>
                        <w:t>АДМИНИСТРАЦИЯ ГОРОДА ЧЕЛЯБ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8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spacing w:val="1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pacing w:val="100"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69215</wp:posOffset>
                </wp:positionV>
                <wp:extent cx="6447790" cy="583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__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№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45.95pt;mso-wrap-distance-left:9.05pt;mso-wrap-distance-right:9.05pt;mso-wrap-distance-top:0pt;mso-wrap-distance-bottom:0pt;margin-top:5.45pt;mso-position-vertical-relative:text;margin-left:-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______________</w:t>
                      </w:r>
                      <w:r>
                        <w:rPr>
                          <w:sz w:val="24"/>
                          <w:szCs w:val="24"/>
                        </w:rPr>
                        <w:t>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№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60325</wp:posOffset>
                </wp:positionV>
                <wp:extent cx="2843530" cy="1017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316"/>
                              <w:gridCol w:w="452"/>
                              <w:gridCol w:w="453"/>
                              <w:gridCol w:w="452"/>
                              <w:gridCol w:w="453"/>
                              <w:gridCol w:w="762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в постановление Администраци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рода Челябинск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т 20.10.2017 № 463-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80.1pt;mso-wrap-distance-left:9.05pt;mso-wrap-distance-right:9.05pt;mso-wrap-distance-top:0pt;mso-wrap-distance-bottom:0pt;margin-top:4.7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453"/>
                        <w:gridCol w:w="316"/>
                        <w:gridCol w:w="452"/>
                        <w:gridCol w:w="453"/>
                        <w:gridCol w:w="452"/>
                        <w:gridCol w:w="453"/>
                        <w:gridCol w:w="762"/>
                        <w:gridCol w:w="418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О внесении изменен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в постановление Администраци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орода Челябинск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от 20.10.2017 № 463-п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города Челябинска, решением Челябинской городской Думы от 29 марта 2016 года № 19/19 «Об утверждении Правил организации транспортного обслуживания населения на маршрутах регулярных перевозок в границах города Челябинска»</w:t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а Челябинска от 20.10.2017 № 463-п «Об утверждении документа планирования регулярных перевозок на территории города Челябинска на 2017–2022 годы», изложив приложение 1 к Документу планирования регулярных перевозок на территории города Челябинска на 2017–2022 годы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right="140" w:firstLine="708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Челябинска от 05.02.2019 № 58-п «О внесении изменений в постановление Администрации города Челябинска от 20.10.2017 № 463-п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Алейникова В. Г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Глава города Челябинска                                                                           В. А. Елистрато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/>
        <w:t>И. С. Бирюков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/>
        <w:t>778 64 21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Calibri" w:cs="Arial"/>
      <w:kern w:val="2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07:00Z</dcterms:created>
  <dc:creator>Игорь</dc:creator>
  <dc:description/>
  <cp:keywords/>
  <dc:language>en-US</dc:language>
  <cp:lastModifiedBy>Бирюкова ИС</cp:lastModifiedBy>
  <cp:lastPrinted>2019-03-22T11:08:00Z</cp:lastPrinted>
  <dcterms:modified xsi:type="dcterms:W3CDTF">2019-03-22T06:08:00Z</dcterms:modified>
  <cp:revision>3</cp:revision>
  <dc:subject/>
  <dc:title/>
</cp:coreProperties>
</file>