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825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70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 внесении измен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а Челябин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22.03.2017 № 12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 209-ФЗ</w:t>
        <w:br/>
        <w:t>«О развитии малого и среднего предпринимательства в Российской Федерации», постановлением Правительства Российской Федерации</w:t>
        <w:br/>
        <w:t>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- производителям товаров, работ, услуг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 Внести изменение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города Челябинска от 22.03.2017 № 122-п «Об утверждении Положения</w:t>
        <w:br/>
        <w:t xml:space="preserve">о предоставлении субсидий субъектам малого и среднего предпринимательства города Челябинска», изложив </w:t>
      </w:r>
      <w:hyperlink r:id="rId3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1</w:t>
        <w:br/>
        <w:t xml:space="preserve">к постановлению в новой </w:t>
      </w:r>
      <w:hyperlink r:id="rId4">
        <w:r>
          <w:rPr>
            <w:rStyle w:val="InternetLink"/>
            <w:sz w:val="28"/>
            <w:szCs w:val="28"/>
          </w:rPr>
          <w:t>редакции</w:t>
        </w:r>
      </w:hyperlink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 Управлению информационной политики Администрации города Челябинска (Сафонов 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Внести настоящее постановление в раздел 3 «Экономика, финансы, бюджет города» нормативной правовой базы местного самоуправления города Челябинск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Контроль за исполнением настоящего распоряжения возложить</w:t>
        <w:br/>
        <w:t>на заместителя Главы города по экономике и финансам Мурзину Е. 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Челябинска</w:t>
        <w:tab/>
        <w:tab/>
        <w:tab/>
        <w:tab/>
        <w:tab/>
        <w:t xml:space="preserve">                   Е. Н. Тефтелев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. Л. Варлаков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63  43  39</w:t>
      </w:r>
      <w:r>
        <w:rPr>
          <w:sz w:val="26"/>
          <w:szCs w:val="26"/>
        </w:rPr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1450AA29964B5030FD11151967977D2C04D94086E50BFE253F7285F79F04AE36r9LCF" TargetMode="External"/><Relationship Id="rId3" Type="http://schemas.openxmlformats.org/officeDocument/2006/relationships/hyperlink" Target="consultantplus://offline/ref=CB1450AA29964B5030FD11151967977D2C04D94086E50BFE253F7285F79F04AE369CDD8CAC73A35FD52E7356rEL1F" TargetMode="External"/><Relationship Id="rId4" Type="http://schemas.openxmlformats.org/officeDocument/2006/relationships/hyperlink" Target="consultantplus://offline/ref=CB1450AA29964B5030FD11151967977D2C04D94086E508F4213B7285F79F04AE369CDD8CAC73A35FD52F745ErEL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58:00Z</dcterms:created>
  <dc:creator>galanceva</dc:creator>
  <dc:description/>
  <cp:keywords/>
  <dc:language>en-US</dc:language>
  <cp:lastModifiedBy>Ахметова Светлана Александровна</cp:lastModifiedBy>
  <cp:lastPrinted>2017-12-12T11:11:00Z</cp:lastPrinted>
  <dcterms:modified xsi:type="dcterms:W3CDTF">2017-12-12T06:11:00Z</dcterms:modified>
  <cp:revision>7</cp:revision>
  <dc:subject/>
  <dc:title>Об общественном</dc:title>
</cp:coreProperties>
</file>