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к Порядку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Отчет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получателя субсидий о суммах затрат, связанны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с  осуществлением мер социальной поддержки отдельных категорий граждан            по проезду по муниципальным маршрутам регулярных перевозок по регулируемому и нерегулируемому тарифу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</w:rPr>
        <w:t>за ___________ 20__ года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kern w:val="0"/>
          <w:sz w:val="22"/>
          <w:szCs w:val="22"/>
        </w:rPr>
        <w:t>месяц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0" w:hanging="0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</w:r>
    </w:p>
    <w:tbl>
      <w:tblPr>
        <w:tblW w:w="9638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3404"/>
        <w:gridCol w:w="1560"/>
        <w:gridCol w:w="1417"/>
        <w:gridCol w:w="1277"/>
        <w:gridCol w:w="14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Категор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Количество действующи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Фактическое число поездок, совершенных за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Тариф на проезд пассажи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Сумма расходов за период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1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Малообеспеченные студенты профессиональных образовательных организаций и образовательных организаций высшего образования города Челябинска, проживающие на территории города Челябинска, обучающиеся по очной форме обучения на бюджетной основе, в отношении которых образовательной организацией принято решение о предоставлении мер социальной поддержк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18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Студенты профессиональных образовательных организаций и образовательных организаций высшего образования города Челябинска, проживающие на территории города Челябинска,  обучающиеся по очной форме обучения на бюджетной основе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Слушатели организаций дополнительного профессионального образования города Челябинска, обучающиеся на бюджетной основе по программам ординатуры или интернатуры, проживающие на территории города Челябинска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Согласовано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Начальник Управления транспорт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 xml:space="preserve">Администрации города Челябинск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субсидий                                                 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отчета                                                                                                                         Печать</w:t>
      </w:r>
    </w:p>
    <w:p>
      <w:pPr>
        <w:pStyle w:val="Normal"/>
        <w:widowControl/>
        <w:suppressAutoHyphens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5:00Z</dcterms:created>
  <dc:creator>XP GAME 2010</dc:creator>
  <dc:description/>
  <dc:language>en-US</dc:language>
  <cp:lastModifiedBy/>
  <cp:lastPrinted>2020-03-10T05:51:00Z</cp:lastPrinted>
  <dcterms:modified xsi:type="dcterms:W3CDTF">2021-04-22T11:49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