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Приложение 3 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к Порядку предоставления субсидий на возмещение затрат, связанных с осуществл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Отче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получателя субсидий о суммах затрат, связанных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с  осуществл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за ___________ 20__ года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kern w:val="0"/>
          <w:sz w:val="22"/>
          <w:szCs w:val="22"/>
        </w:rPr>
        <w:t>месяц</w:t>
      </w:r>
    </w:p>
    <w:p>
      <w:pPr>
        <w:pStyle w:val="Normal"/>
        <w:widowControl/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tbl>
      <w:tblPr>
        <w:tblW w:w="9638" w:type="dxa"/>
        <w:jc w:val="left"/>
        <w:tblInd w:w="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2979"/>
        <w:gridCol w:w="1701"/>
        <w:gridCol w:w="1418"/>
        <w:gridCol w:w="1560"/>
        <w:gridCol w:w="141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Категор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Количество действующих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Фактическое число поездок, совершенных за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Тариф на проезд пассажир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Сумма расходов за период,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Учащиеся 1 – 11 классов (не старше 18 лет) общеобразовательных организаций, расположенных в границах города Челябинск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Согласовано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Начальник Управления транспорт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Администрации города Челябинск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 субсидий                                                                                                                           Подпис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отчета                                                                                                                         Печать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Calibri" w:cs="Times New Roman"/>
      <w:color w:val="auto"/>
      <w:kern w:val="2"/>
      <w:sz w:val="20"/>
      <w:szCs w:val="24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character" w:styleId="Style15">
    <w:name w:val="Ниж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Calibri" w:cs="Times New Roman"/>
      <w:color w:val="auto"/>
      <w:kern w:val="2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53:00Z</dcterms:created>
  <dc:creator>XP GAME 2010</dc:creator>
  <dc:description/>
  <dc:language>en-US</dc:language>
  <cp:lastModifiedBy>Кулакова НС</cp:lastModifiedBy>
  <cp:lastPrinted>2020-03-10T05:52:00Z</cp:lastPrinted>
  <dcterms:modified xsi:type="dcterms:W3CDTF">2020-03-10T00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