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left="0" w:right="0" w:firstLine="48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48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0" w:right="0" w:firstLine="48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 постановлению  Администрации  города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48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т_____________№ _______________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5"/>
          <w:szCs w:val="25"/>
        </w:rPr>
        <w:t>Порядок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едоставления субсидий на возмещение недополученных доходов, связанных с обеспечением доступности проезда в городском пассажирском транспорте отдельных категорий граждан, оказание мер социальной поддержки которым осуществляется за счет средств бюджета Челябинской области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sz w:val="25"/>
          <w:szCs w:val="25"/>
          <w:lang w:val="en-US"/>
        </w:rPr>
        <w:t>I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 Общие положения</w:t>
      </w:r>
    </w:p>
    <w:p>
      <w:pPr>
        <w:pStyle w:val="ListParagraph"/>
        <w:tabs>
          <w:tab w:val="clear" w:pos="708"/>
          <w:tab w:val="left" w:pos="993" w:leader="none"/>
        </w:tabs>
        <w:ind w:left="1287" w:right="0"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стоящий Порядок предоставления субсидий на возмещение недополученных доходов, связанных с обеспечением доступности проезда в городском пассажирском транспорте отдельных категорий граждан, оказание мер социальной поддержки которым осуществляется за счет средств бюджета Челябинской области  (далее – Порядок) определяет цели, условия, процедуру предоставления и использования субсидий из бюджета города Челябинска на возмещение недополученных доходов, связанных с обеспечением доступности проезда в городском пассажирском транспорте отдельных категорий граждан, оказание мер социальной поддержки которым осуществляется за счет средств бюджета Челябинской области (далее – субсидии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77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стоящий Порядок разработан в соответствии со статьей 78 Бюджетного кодекса Российской Федерации, федеральными законами от 06.10.2003 № 131-ФЗ              «Об общих принципах организации местного самоуправления в Российской Федерации»,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постановлением Правительства Российской Федерации                    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решением Челябинской городской Думы от 27.10.2015 № 14/20 «Об обеспечении доступности  проезда в городском пассажирском транспорте  на  территории города Челябинска отдельных категорий граждан, оказание мер социальной поддержки которым осуществляется за счет средств бюджета Челябинской области»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целях применения настоящего Порядка используются следующие понятия:</w:t>
      </w:r>
    </w:p>
    <w:p>
      <w:pPr>
        <w:pStyle w:val="ListParagraph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) заявление на получение субсидии – письменное обращение претендента на получение субсидии, поступившее главному распорядителю средств бюджета города Челябинска  (далее – Заявление);</w:t>
      </w:r>
    </w:p>
    <w:p>
      <w:pPr>
        <w:pStyle w:val="ListParagraph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2) получатель субсидий – претендент на получение субсидии, в отношении которого принято решение о предоставлении субсидии.   </w:t>
      </w:r>
    </w:p>
    <w:p>
      <w:pPr>
        <w:pStyle w:val="ListParagraph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 Субсидии предоставляются получателю субсидий в целях возмещения  недополученных доходов, связанных с обеспечением доступности проезда в городском пассажирском транспорте отдельных категорий граждан, оказание мер социальной поддержки которым осуществляется за счет средств бюджета Челябинской области. Прогноз объемов финансовых средств на очередной финансовый год, планируемых к предоставлению в форме субсидий, рассчитывается Управлением транспорта Администрации города Челябинска (далее – Управление транспорта).</w:t>
      </w:r>
    </w:p>
    <w:p>
      <w:pPr>
        <w:pStyle w:val="ListParagraph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 Предоставление субсидий осуществляется в пределах утвержденных бюджетных ассигнований на очередной финансовый год главным распорядителем средств бюджета города Челябинска – Комитетом социальной политики города Челябинска (далее – главный распорядитель средств бюджета города Челябинска).</w:t>
      </w:r>
    </w:p>
    <w:p>
      <w:pPr>
        <w:pStyle w:val="ListParagraph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6. Получателями субсидий являются юридические лица, индивидуальные предприниматели, прошедшие отбор в порядке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с учетом 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имеющие право осуществлять перевозку граждан по муниципальным маршрутам регулярных перевозок, указанным в реестре муниципальных маршрутов регулярных перевозок: 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  <w:tab w:val="left" w:pos="1701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–</w:t>
      </w: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по регулируемому тарифу на основании муниципального контракта на выполнение работ, связанных с осуществлением регулярных перевозок по регулируемым тарифам;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  <w:tab w:val="left" w:pos="1701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–</w:t>
      </w: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по нерегулируемому тарифу на основании договора на право осуществления перевозок с Управлением транспорта или свидетельства об осуществлении перевозок по маршруту регулярных перевозок, если такие юридические лица заявили о возможности предоставления мер социальной поддержки отдельным категориям граждан по проезду, и с которыми согласован размер субсидии,  связанных с предоставлением таких льгот.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  <w:tab w:val="left" w:pos="1701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7. Сведения о субсидиях размещается на едином портале бюджетной системы  Российской Федерации в информационно-телекоммуникационной сети «Интернет» при формировании проекта решения Челябинской городской Думы о бюджете города Челябинска на очередной финансовый год и плановый период, а также о внесении изменений в решение Челябинской городской Думы о бюджете города Челябинска на очередной финансовый год и плановый период. 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  <w:tab w:val="left" w:pos="1701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  <w:tab w:val="left" w:pos="1701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sz w:val="25"/>
          <w:szCs w:val="25"/>
          <w:lang w:val="en-US"/>
        </w:rPr>
        <w:t>II</w:t>
      </w:r>
      <w:r>
        <w:rPr>
          <w:rFonts w:cs="Times New Roman" w:ascii="Times New Roman" w:hAnsi="Times New Roman"/>
          <w:sz w:val="25"/>
          <w:szCs w:val="25"/>
        </w:rPr>
        <w:t>. Порядок проведения отбора получателей субсидий для предоставления субсидий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  <w:tab w:val="left" w:pos="1701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1077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8. Отбор получателей субсидий осуществляется в порядке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с учетом 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 </w:t>
      </w:r>
    </w:p>
    <w:p>
      <w:pPr>
        <w:pStyle w:val="Heading1"/>
        <w:shd w:fill="FFFFFF" w:val="clear"/>
        <w:spacing w:lineRule="atLeast" w:line="188" w:before="0" w:after="0"/>
        <w:ind w:left="0" w:right="0" w:firstLine="567"/>
        <w:jc w:val="both"/>
        <w:rPr/>
      </w:pPr>
      <w:r>
        <w:rPr>
          <w:b w:val="false"/>
          <w:sz w:val="25"/>
          <w:szCs w:val="25"/>
        </w:rPr>
        <w:t xml:space="preserve">9. Объявление о закупке размещается в Единой информационной системе в сфере закупок в порядке и сроки, установленные Федеральным законом  от </w:t>
      </w:r>
      <w:r>
        <w:rPr>
          <w:b w:val="false"/>
          <w:color w:val="000000"/>
          <w:sz w:val="25"/>
          <w:szCs w:val="25"/>
        </w:rPr>
        <w:t xml:space="preserve"> 05.04.2013 </w:t>
      </w:r>
      <w:r>
        <w:rPr>
          <w:b w:val="false"/>
          <w:sz w:val="25"/>
          <w:szCs w:val="25"/>
        </w:rPr>
        <w:t xml:space="preserve">№ 44-ФЗ  </w:t>
      </w:r>
      <w:r>
        <w:rPr>
          <w:b w:val="false"/>
          <w:color w:val="000000"/>
          <w:sz w:val="25"/>
          <w:szCs w:val="25"/>
        </w:rPr>
        <w:t>«О контрактной системе в сфере закупок товаров, работ, услуг для обеспечения государственных и муниципальных нужд» (далее – Федеральный закон № 44-ФЗ), с указанием сроков проведения,  требований к участникам, порядка подачи предложений участниками и требований, предъявляемых к форме и содержанию заявок. Информация о закупках размещается в информационно-телекоммуникационной сети «Интернет» на портале  zakupki.gov.ru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10. Субсидии предоставляются на основании Соглашения между получателем субсидий, главным распорядителем средств бюджета города Челябинска и Управлением транспорта на предоставление субсидии (далее – Соглашение). 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1. Получатели субсидий на первое число месяца, предшествующего месяцу, в котором планируется заключение Соглашения, должны соответствовать следующим требованиям: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) у получателей субсидии должна отсутствовать просроченная задолженность по возврату в соответствующий бюджет бюджетной системы Российской Федерации субсидий, предоставленных в том числе в соответствии с иными правовыми актами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) получатели субсидии – юридические лица не должны находить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их не введена процедура банкротства, деятельность не приостановлена в порядке, предусмотренном законодательством Российской Федерации. Получатели субсидии –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) получатели субсидии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tabs>
          <w:tab w:val="clear" w:pos="708"/>
          <w:tab w:val="left" w:pos="1077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) получатели субсидии не должны получать средства из бюджета бюджетной системы Российской Федерации, из которого планируется предоставление субсидий, на основании иных нормативных правовых актов или муниципальных правовых актов на цели, указанные в пункте 4 настоящего Порядка;</w:t>
      </w:r>
    </w:p>
    <w:p>
      <w:pPr>
        <w:pStyle w:val="Normal"/>
        <w:tabs>
          <w:tab w:val="clear" w:pos="708"/>
          <w:tab w:val="left" w:pos="1077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) в реестре дисквалифицированных лиц должны отсутствовать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юридического лица, об индивидуальном предпринимателе, являющихся получателями субсидий.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  <w:tab w:val="left" w:pos="1701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993" w:leader="none"/>
        </w:tabs>
        <w:ind w:left="567" w:right="0" w:hanging="0"/>
        <w:jc w:val="center"/>
        <w:rPr/>
      </w:pPr>
      <w:r>
        <w:rPr>
          <w:rFonts w:cs="Times New Roman" w:ascii="Times New Roman" w:hAnsi="Times New Roman"/>
          <w:sz w:val="25"/>
          <w:szCs w:val="25"/>
          <w:lang w:val="en-US"/>
        </w:rPr>
        <w:t>III</w:t>
      </w:r>
      <w:r>
        <w:rPr>
          <w:rFonts w:cs="Times New Roman" w:ascii="Times New Roman" w:hAnsi="Times New Roman"/>
          <w:sz w:val="25"/>
          <w:szCs w:val="25"/>
        </w:rPr>
        <w:t>. Условия и порядок предоставления субсидий</w:t>
      </w:r>
    </w:p>
    <w:p>
      <w:pPr>
        <w:pStyle w:val="Normal"/>
        <w:tabs>
          <w:tab w:val="clear" w:pos="708"/>
          <w:tab w:val="left" w:pos="993" w:leader="none"/>
        </w:tabs>
        <w:ind w:left="567" w:right="0"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  <w:tab w:val="left" w:pos="1701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2. Для получения субсидий получатели субсидий обращаются с Заявлением  по установленной форме (приложение 2 к Порядку) к главному распорядителю средств бюджета города Челябинска и предоставляют документы в соответствии с пунктом 13 настоящего Порядка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13. В целях заключения Соглашения и получения субсидий главному распорядителю средств бюджета города Челябинска получателем субсидий предоставляются: </w:t>
      </w:r>
    </w:p>
    <w:p>
      <w:pPr>
        <w:pStyle w:val="Normal"/>
        <w:tabs>
          <w:tab w:val="clear" w:pos="708"/>
          <w:tab w:val="left" w:pos="0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) выписка из Единого государственного реестра юридических лиц или Единого государственного реестра индивидуальных предпринимателей, полученная не ранее, чем за один месяц до даты подачи документов (не является обязательным);</w:t>
      </w:r>
    </w:p>
    <w:p>
      <w:pPr>
        <w:pStyle w:val="Normal"/>
        <w:tabs>
          <w:tab w:val="clear" w:pos="708"/>
          <w:tab w:val="left" w:pos="1077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) копия свидетельства о постановке получателя субсидии на налоговый учет;</w:t>
      </w:r>
    </w:p>
    <w:p>
      <w:pPr>
        <w:pStyle w:val="Normal"/>
        <w:tabs>
          <w:tab w:val="clear" w:pos="708"/>
          <w:tab w:val="left" w:pos="1077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) копии учредительных документов получателя субсидии (включая все изменения к ним)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) копии договора на право осуществления перевозок с Управлением транспорта или копия свидетельства об осуществлении перевозок по маршруту регулярных перевозок, или копия контракта на выполнение работ, связанных с осуществлением регулярных перевозок по регулируемым тарифам, заключенного между получателем субсидии и Управлением транспорта (не являются обязательными)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) документы, свидетельствующие о наличии терминалов системы электронного учета, совместимой с действующими социальными картами, транспортными картами, персонифицированными социальными электронными картами для обеспечения безналичной оплаты проезда, фиксации поездок граждан, проезд которых в соответствии с законодательством Российской Федерации предусмотрен на основании социальных карт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) копия договора с организацией, осуществляющей сопровождение автоматизированной системы оплаты проезда (в случае если сопровождение автоматизированной системы оплаты проезда поручено получателем субсидий организации)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7) Заявление, заполненное по форме согласно приложению 2 к настоящему Порядку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8) гарантийное письмо, подписанное руководителем получателя субсидии (либо уполномоченным представителем получателя субсидии при условии представления соответствующей доверенности) и главным бухгалтером получателя субсидии, а также заверенное печатью (при наличии), подтверждающее выполнение требований, указанных в пунктах 11, 17 настоящего Порядка.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4. Документы, указанные в пункте 13 настоящего Порядка, представляются на бумажном носителе. 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Исключением являются подпункты 1, 4 пункта 13. 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ный распорядитель средств бюджета города Челябинска самостоятельно запрашивает с использованием </w:t>
      </w:r>
      <w:r>
        <w:rPr>
          <w:rFonts w:cs="Times New Roman" w:ascii="Times New Roman" w:hAnsi="Times New Roman"/>
          <w:sz w:val="26"/>
          <w:szCs w:val="26"/>
          <w:lang w:val="en-US"/>
        </w:rPr>
        <w:t>web</w:t>
      </w:r>
      <w:r>
        <w:rPr>
          <w:rFonts w:cs="Times New Roman" w:ascii="Times New Roman" w:hAnsi="Times New Roman"/>
          <w:sz w:val="26"/>
          <w:szCs w:val="26"/>
        </w:rPr>
        <w:t xml:space="preserve">-сервиса по системе межведомственного электронного взаимодействия (СМЭВ): </w:t>
      </w:r>
      <w:r>
        <w:rPr>
          <w:rFonts w:cs="Times New Roman" w:ascii="Times New Roman" w:hAnsi="Times New Roman"/>
          <w:sz w:val="25"/>
          <w:szCs w:val="25"/>
        </w:rPr>
        <w:t>выписку из Единого государственного реестра юридических лиц или Единого государственного реестра индивидуальных предпринимателей</w:t>
      </w:r>
      <w:r>
        <w:rPr>
          <w:rFonts w:cs="Times New Roman" w:ascii="Times New Roman" w:hAnsi="Times New Roman"/>
          <w:sz w:val="26"/>
          <w:szCs w:val="26"/>
        </w:rPr>
        <w:t xml:space="preserve"> главный распорядитель средств бюджета города Челябинска из Единого государственного реестра юридических лиц и индивидуальных предпринимателей; </w:t>
      </w:r>
      <w:r>
        <w:rPr>
          <w:rFonts w:cs="Times New Roman" w:ascii="Times New Roman" w:hAnsi="Times New Roman"/>
          <w:sz w:val="25"/>
          <w:szCs w:val="25"/>
        </w:rPr>
        <w:t>копии договора на право осуществления перевозок с Управлением транспорта или копия свидетельства об осуществлении перевозок по маршруту регулярных перевозок, или копия контракта на выполнение работ, связанных с осуществлением регулярных перевозок по регулируемым тарифам, заключенного между получателем субсидии и Управлением транспорт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се копии документов должны быть заверены подписью руководителя получателя субсидий и печатью получателя субсидий (при наличии) с указанием даты заверения, должности, фамилии, имени и отчества руководителя. 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представленных документах должны быть заполнены все реквизиты, строки и графы машинописным (печатным) способом или от руки. 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тветственность за правильное оформление, достоверность, полноту и актуальность представленных для получения субсидий документов, информации, сведений несут получатели субсидий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5. Рассмотрение документов, указанных в пункте 13 настоящего Порядка,                   и принятие решения о предоставлении субсидии либо об отказе в предоставлении субсидии (с указанием причин отказа) осуществляется уполномоченными должностными лицами главного распорядителя средств бюджета города Челябинска в течение                 10 рабочих дней со дня поступления документов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В случаях, предусмотренных пунктом 16 настоящего Порядка, главные  распорядители средств бюджета города Челябинска направляют получателю субсидии уведомление об отказе в предоставлении субсидии (с указанием причин отказа) в письменной форме в течение 10 рабочих дней со дня поступления документов. 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лучае отсутствия оснований для отказа в предоставлении субсидии, предусмотренных пунктом 16 настоящего Порядка, главные  распорядители средств бюджета города Челябинска в течение 10 рабочих дней со дня поступления документов, направляют получателю субсидии проект  Соглашения. 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лучатель субсидии должен подписать и вернуть Соглашение в течение 3 рабочих дней с момента получения проекта Соглашения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6. Основаниями для отказа в предоставлении субсидии являются:</w:t>
      </w:r>
    </w:p>
    <w:p>
      <w:pPr>
        <w:pStyle w:val="Normal"/>
        <w:tabs>
          <w:tab w:val="clear" w:pos="708"/>
          <w:tab w:val="left" w:pos="1191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)  несоответствие получателя субсидии требованиям, установленным в пунктах 6, 11 настоящего Порядка;</w:t>
      </w:r>
    </w:p>
    <w:p>
      <w:pPr>
        <w:pStyle w:val="Normal"/>
        <w:tabs>
          <w:tab w:val="clear" w:pos="708"/>
          <w:tab w:val="left" w:pos="1191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) непредоставление (предоставление не в полном объеме) документов, установленных подпунктами 2 - 8 пункта 13  настоящего Порядка;</w:t>
      </w:r>
    </w:p>
    <w:p>
      <w:pPr>
        <w:pStyle w:val="Normal"/>
        <w:tabs>
          <w:tab w:val="clear" w:pos="708"/>
          <w:tab w:val="left" w:pos="1191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3) несоответствие представленных получателем субсидии документов требованиям, предъявляемым к их оформлению согласно пунктам 13, 14 настоящего Порядка; </w:t>
      </w:r>
    </w:p>
    <w:p>
      <w:pPr>
        <w:pStyle w:val="Normal"/>
        <w:tabs>
          <w:tab w:val="clear" w:pos="708"/>
          <w:tab w:val="left" w:pos="1191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4) предоставление недостоверных сведений, содержащихся в документах (в том числе, если представленные документы содержат сведения, противоречащие друг другу). </w:t>
      </w:r>
    </w:p>
    <w:p>
      <w:pPr>
        <w:pStyle w:val="Normal"/>
        <w:tabs>
          <w:tab w:val="clear" w:pos="708"/>
          <w:tab w:val="left" w:pos="1191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17. Субсидия предоставляется при соблюдении получателями субсидии следующих условий: </w:t>
      </w:r>
    </w:p>
    <w:p>
      <w:pPr>
        <w:pStyle w:val="Normal"/>
        <w:tabs>
          <w:tab w:val="clear" w:pos="708"/>
          <w:tab w:val="left" w:pos="1077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) оказание услуг по перевозке пассажиров и багажа с обеспечением доступности проезда  в городском пассажирском транспорте отдельных категорий граждан, оказание мер социальной поддержки которым осуществляется за счет средств бюджета Челябинской области;</w:t>
      </w:r>
    </w:p>
    <w:p>
      <w:pPr>
        <w:pStyle w:val="Normal"/>
        <w:tabs>
          <w:tab w:val="clear" w:pos="708"/>
          <w:tab w:val="left" w:pos="1077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) предоставление отчетов о суммах недополученных доходов, связанных с  обеспечением доступности проезда в городском пассажирском транспорте отдельных категорий граждан, оказание мер социальной поддержки которым осуществляется за счет средств бюджета Челябинской области (далее – отчеты), по установленной форме (приложение 1 к настоящему Порядку), и документов, установленных  подпунктами 2, 3 пункта 26 настоящего Порядка;</w:t>
      </w:r>
    </w:p>
    <w:p>
      <w:pPr>
        <w:pStyle w:val="Normal"/>
        <w:tabs>
          <w:tab w:val="clear" w:pos="708"/>
          <w:tab w:val="left" w:pos="1077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3) наличие Соглашения; </w:t>
      </w:r>
    </w:p>
    <w:p>
      <w:pPr>
        <w:pStyle w:val="Normal"/>
        <w:tabs>
          <w:tab w:val="clear" w:pos="708"/>
          <w:tab w:val="left" w:pos="1077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) наличие документов, предусмотренных пунктом 13 настоящего Порядка;</w:t>
      </w:r>
    </w:p>
    <w:p>
      <w:pPr>
        <w:pStyle w:val="Normal"/>
        <w:tabs>
          <w:tab w:val="clear" w:pos="708"/>
          <w:tab w:val="left" w:pos="1077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5) соответствие получателя субсидий требованиям пунктов 6, 11 настоящего Порядка. 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8. Соглашением должны быть предусмотрены: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) размер, сроки, условия предоставления субсидии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) обязательства получателя субсидии по обеспечению прав главного распорядителя средств бюджета города Челябинска совместно с Управлением транспорта на проведение проверки целевого использования субсидий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) порядок, сроки и форма  предоставления отчетов по использованию субсидий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) порядок и сроки возврата субсидии в бюджет города Челябинска в случае нарушения условий ее предоставления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) ответственность за несоблюдение сторонами условий Соглашения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) положение об обязательной проверке главным распорядителем средств  бюджета города Челябинска совместно с Управлением транспорта и органом муниципального финансового контроля соблюдения получателем субсидий условий, целей и порядка предоставления субсидий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7) согласие получателя субсидий на осуществление главным распорядителем средств бюджета города Челябинска совместно с Управлением транспорта и органом муниципального финансового контроля проверок соблюдения получателем субсидий условий, целей и порядка ее предоставления; 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8) положение о согласовании новых условий соглашения в случае уменьшения главному распорядителю средств бюджета грода Челябинска  как получателю бюджетных средств ранее доведенных лимитов бюджетных обязательств, приводящего к невозможности предоставления субсидии в размере, определенном в соглашении, или о расторжении соглашения при не достижении согласия по новым условиям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9. Главный распорядитель средств бюджета города Челябинска осуществляет предоставление субсидий на возмещение недополученных доходов, связанных с обеспечением доступности проезда по муниципальным маршрутам регулярных перевозок по регулируемому и нерегулируемому тарифу  следующих категорий граждан, оказание мер социальной поддержки которым осуществляется за счет средств бюджета Челябинской области, зарегистрированных на территории города Челябинска: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) ветераны труда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) ветераны военной службы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) реабилитированные лица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) лица, признанные пострадавшими от политических репрессий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) ветераны труда Челябинской области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) лица, проработавшие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е орденами или медалями СССР за самоотверженный труд в период Великой Отечественной войны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. Сумма субсидий определяется по формуле:</w:t>
      </w:r>
    </w:p>
    <w:p>
      <w:pPr>
        <w:pStyle w:val="Normal"/>
        <w:tabs>
          <w:tab w:val="clear" w:pos="708"/>
          <w:tab w:val="left" w:pos="993" w:leader="none"/>
          <w:tab w:val="left" w:pos="2120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С</w:t>
      </w:r>
      <w:r>
        <w:rPr>
          <w:rFonts w:cs="Times New Roman" w:ascii="Times New Roman" w:hAnsi="Times New Roman"/>
          <w:sz w:val="25"/>
          <w:szCs w:val="25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5"/>
          <w:szCs w:val="25"/>
        </w:rPr>
        <w:t xml:space="preserve"> = С</w:t>
      </w:r>
      <w:r>
        <w:rPr>
          <w:rFonts w:cs="Times New Roman" w:ascii="Times New Roman" w:hAnsi="Times New Roman"/>
          <w:sz w:val="25"/>
          <w:szCs w:val="25"/>
          <w:vertAlign w:val="subscript"/>
          <w:lang w:val="en-US"/>
        </w:rPr>
        <w:t>pr</w:t>
      </w:r>
      <w:r>
        <w:rPr>
          <w:rFonts w:cs="Times New Roman" w:ascii="Times New Roman" w:hAnsi="Times New Roman"/>
          <w:sz w:val="25"/>
          <w:szCs w:val="25"/>
        </w:rPr>
        <w:t xml:space="preserve"> х ∑(</w:t>
      </w:r>
      <w:r>
        <w:rPr>
          <w:rFonts w:cs="Times New Roman" w:ascii="Times New Roman" w:hAnsi="Times New Roman"/>
          <w:sz w:val="25"/>
          <w:szCs w:val="25"/>
          <w:lang w:val="en-US"/>
        </w:rPr>
        <w:t>k</w:t>
      </w:r>
      <w:r>
        <w:rPr>
          <w:rFonts w:cs="Times New Roman" w:ascii="Times New Roman" w:hAnsi="Times New Roman"/>
          <w:sz w:val="25"/>
          <w:szCs w:val="25"/>
          <w:vertAlign w:val="subscript"/>
        </w:rPr>
        <w:t>1</w:t>
      </w:r>
      <w:r>
        <w:rPr>
          <w:rFonts w:cs="Times New Roman" w:ascii="Times New Roman" w:hAnsi="Times New Roman"/>
          <w:sz w:val="25"/>
          <w:szCs w:val="25"/>
        </w:rPr>
        <w:t>+…+</w:t>
      </w:r>
      <w:r>
        <w:rPr>
          <w:rFonts w:cs="Times New Roman" w:ascii="Times New Roman" w:hAnsi="Times New Roman"/>
          <w:sz w:val="25"/>
          <w:szCs w:val="25"/>
          <w:lang w:val="en-US"/>
        </w:rPr>
        <w:t>k</w:t>
      </w:r>
      <w:r>
        <w:rPr>
          <w:rFonts w:cs="Times New Roman" w:ascii="Times New Roman" w:hAnsi="Times New Roman"/>
          <w:sz w:val="25"/>
          <w:szCs w:val="25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5"/>
          <w:szCs w:val="25"/>
          <w:vertAlign w:val="subscript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+…+</w:t>
      </w:r>
      <w:r>
        <w:rPr>
          <w:rFonts w:cs="Times New Roman" w:ascii="Times New Roman" w:hAnsi="Times New Roman"/>
          <w:sz w:val="25"/>
          <w:szCs w:val="25"/>
          <w:lang w:val="en-US"/>
        </w:rPr>
        <w:t>k</w:t>
      </w:r>
      <w:r>
        <w:rPr>
          <w:rFonts w:cs="Times New Roman" w:ascii="Times New Roman" w:hAnsi="Times New Roman"/>
          <w:sz w:val="25"/>
          <w:szCs w:val="25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5"/>
          <w:szCs w:val="25"/>
        </w:rPr>
        <w:t>) – С</w:t>
      </w:r>
      <w:r>
        <w:rPr>
          <w:rFonts w:cs="Times New Roman" w:ascii="Times New Roman" w:hAnsi="Times New Roman"/>
          <w:sz w:val="25"/>
          <w:szCs w:val="25"/>
          <w:vertAlign w:val="subscript"/>
        </w:rPr>
        <w:t>т.о.450</w:t>
      </w:r>
      <w:r>
        <w:rPr>
          <w:rFonts w:cs="Times New Roman" w:ascii="Times New Roman" w:hAnsi="Times New Roman"/>
          <w:sz w:val="25"/>
          <w:szCs w:val="25"/>
        </w:rPr>
        <w:t xml:space="preserve"> – С</w:t>
      </w:r>
      <w:r>
        <w:rPr>
          <w:rFonts w:cs="Times New Roman" w:ascii="Times New Roman" w:hAnsi="Times New Roman"/>
          <w:sz w:val="25"/>
          <w:szCs w:val="25"/>
          <w:vertAlign w:val="subscript"/>
        </w:rPr>
        <w:t>т.о.220</w:t>
      </w:r>
      <w:r>
        <w:rPr>
          <w:rFonts w:cs="Times New Roman" w:ascii="Times New Roman" w:hAnsi="Times New Roman"/>
          <w:sz w:val="25"/>
          <w:szCs w:val="25"/>
        </w:rPr>
        <w:t>,  где</w:t>
      </w:r>
    </w:p>
    <w:p>
      <w:pPr>
        <w:pStyle w:val="Normal"/>
        <w:tabs>
          <w:tab w:val="clear" w:pos="708"/>
          <w:tab w:val="left" w:pos="993" w:leader="none"/>
          <w:tab w:val="left" w:pos="2120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С</w:t>
      </w:r>
      <w:r>
        <w:rPr>
          <w:rFonts w:cs="Times New Roman" w:ascii="Times New Roman" w:hAnsi="Times New Roman"/>
          <w:sz w:val="25"/>
          <w:szCs w:val="25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5"/>
          <w:szCs w:val="25"/>
          <w:vertAlign w:val="subscript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– сумма субсидии на компенсацию недополученных доходов, возникших у получателя субсидий в связи с обеспечением доступности проезда отдельных категорий граждан, оказание мер социальной поддержки которым осуществляется за счет средств бюджета Челябинской области, рублей;</w:t>
      </w:r>
    </w:p>
    <w:p>
      <w:pPr>
        <w:pStyle w:val="Normal"/>
        <w:tabs>
          <w:tab w:val="clear" w:pos="708"/>
          <w:tab w:val="left" w:pos="993" w:leader="none"/>
          <w:tab w:val="left" w:pos="2120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С</w:t>
      </w:r>
      <w:r>
        <w:rPr>
          <w:rFonts w:cs="Times New Roman" w:ascii="Times New Roman" w:hAnsi="Times New Roman"/>
          <w:sz w:val="25"/>
          <w:szCs w:val="25"/>
          <w:vertAlign w:val="subscript"/>
          <w:lang w:val="en-US"/>
        </w:rPr>
        <w:t>pr</w:t>
      </w:r>
      <w:r>
        <w:rPr>
          <w:rFonts w:cs="Times New Roman" w:ascii="Times New Roman" w:hAnsi="Times New Roman"/>
          <w:sz w:val="25"/>
          <w:szCs w:val="25"/>
          <w:vertAlign w:val="subscript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– стоимость разового проездного билета на проезд, рублей;</w:t>
      </w:r>
    </w:p>
    <w:p>
      <w:pPr>
        <w:pStyle w:val="Normal"/>
        <w:tabs>
          <w:tab w:val="clear" w:pos="708"/>
          <w:tab w:val="left" w:pos="993" w:leader="none"/>
          <w:tab w:val="left" w:pos="2120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 </w:t>
      </w:r>
      <w:r>
        <w:rPr>
          <w:rFonts w:cs="Times New Roman" w:ascii="Times New Roman" w:hAnsi="Times New Roman"/>
          <w:sz w:val="25"/>
          <w:szCs w:val="25"/>
          <w:vertAlign w:val="subscript"/>
        </w:rPr>
        <w:t>т.о.450</w:t>
      </w:r>
      <w:r>
        <w:rPr>
          <w:rFonts w:cs="Times New Roman" w:ascii="Times New Roman" w:hAnsi="Times New Roman"/>
          <w:sz w:val="25"/>
          <w:szCs w:val="25"/>
        </w:rPr>
        <w:t xml:space="preserve"> – сумма дохода получателя в отчетном месяце, поступившего от граждан, пользующихся мерами социальной поддержки, пополнивших социальные транспортные карты  на сумму 450 рублей; </w:t>
      </w:r>
    </w:p>
    <w:p>
      <w:pPr>
        <w:pStyle w:val="Normal"/>
        <w:tabs>
          <w:tab w:val="clear" w:pos="708"/>
          <w:tab w:val="left" w:pos="993" w:leader="none"/>
          <w:tab w:val="left" w:pos="2120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 </w:t>
      </w:r>
      <w:r>
        <w:rPr>
          <w:rFonts w:cs="Times New Roman" w:ascii="Times New Roman" w:hAnsi="Times New Roman"/>
          <w:sz w:val="25"/>
          <w:szCs w:val="25"/>
          <w:vertAlign w:val="subscript"/>
        </w:rPr>
        <w:t>т.о.220</w:t>
      </w:r>
      <w:r>
        <w:rPr>
          <w:rFonts w:cs="Times New Roman" w:ascii="Times New Roman" w:hAnsi="Times New Roman"/>
          <w:sz w:val="25"/>
          <w:szCs w:val="25"/>
        </w:rPr>
        <w:t xml:space="preserve"> – сумма дохода получателя в отчетном месяце, поступившего от граждан, пользующихся мерами социальной поддержки, пополнивших социальные транспортные карты на сумму 220 рублей; </w:t>
      </w:r>
    </w:p>
    <w:p>
      <w:pPr>
        <w:pStyle w:val="Normal"/>
        <w:tabs>
          <w:tab w:val="clear" w:pos="708"/>
          <w:tab w:val="left" w:pos="993" w:leader="none"/>
          <w:tab w:val="left" w:pos="2120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sz w:val="25"/>
          <w:szCs w:val="25"/>
          <w:lang w:val="en-US"/>
        </w:rPr>
        <w:t>k</w:t>
      </w:r>
      <w:r>
        <w:rPr>
          <w:rFonts w:cs="Times New Roman" w:ascii="Times New Roman" w:hAnsi="Times New Roman"/>
          <w:sz w:val="25"/>
          <w:szCs w:val="25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5"/>
          <w:szCs w:val="25"/>
        </w:rPr>
        <w:t xml:space="preserve"> – фактическое количество поездок, совершенных за месяц одним льготником. 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1. Главный распорядитель средств бюджета города Челябинска осуществляет перечисление субсидий: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) по факту оказания услуг по перевозке пассажиров и багажа с обеспечением доступности проезда в городском пассажирском транспорте отдельных категорий граждан, оказание мер социальной поддержки которым осуществляется за счет средств бюджета Челябинской области, в течение 10 рабочих дней с момента предоставления получателем субсидий отчета и документов, установленных подпунктами 2, 3 пункта 26 настоящего Порядка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) в порядке, установленном Соглашением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3) на расчетный или корреспондентский счет, открытый получателем субсидии в российской кредитной организации, указанной в Соглашении. 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2. Перечисление субсидий может предусматривать авансирование затрат, связанных с осуществлением мер социальной поддержки отдельных категорий граждан по проезду по муниципальным маршрутам регулярных перевозок по регулируемому и нерегулируемому тарифу,</w:t>
      </w:r>
      <w:r>
        <w:rPr>
          <w:rFonts w:cs="Times New Roman" w:ascii="Times New Roman" w:hAnsi="Times New Roman"/>
          <w:sz w:val="25"/>
          <w:szCs w:val="25"/>
          <w:shd w:fill="FFFFFF" w:val="clear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и осуществляется путем перечисления авансовых платежей в  течение текущего финансового года на основании Соглашения, если иное не предусмотрено муниципальными правовыми актами города Челябинска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3. Получатель субсидий не вправе за счет полученных субсидий приобретать  иностранную валюту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ListParagraph"/>
        <w:tabs>
          <w:tab w:val="clear" w:pos="708"/>
          <w:tab w:val="left" w:pos="993" w:leader="none"/>
        </w:tabs>
        <w:ind w:left="0" w:right="0" w:hanging="0"/>
        <w:jc w:val="center"/>
        <w:rPr/>
      </w:pPr>
      <w:r>
        <w:rPr>
          <w:rFonts w:cs="Times New Roman" w:ascii="Times New Roman" w:hAnsi="Times New Roman"/>
          <w:sz w:val="25"/>
          <w:szCs w:val="25"/>
          <w:lang w:val="en-US"/>
        </w:rPr>
        <w:t>IV</w:t>
      </w:r>
      <w:r>
        <w:rPr>
          <w:rFonts w:cs="Times New Roman" w:ascii="Times New Roman" w:hAnsi="Times New Roman"/>
          <w:sz w:val="25"/>
          <w:szCs w:val="25"/>
        </w:rPr>
        <w:t>. Требования к отчетности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4. Получатели субсидий формируют сведения о количестве поездок на основании социальных транспортных карт самостоятельно (либо с привлечением сторонних организаций) через систему электронного учета поездок, совместимую с автоматизированной системой учета оплаты услуг по перевозке пассажиров, действующей на территории города Челябинска, готовят отчет  и предоставляют его в Управление транспорта для согласования до 5 числа месяца, следующего за отчетным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5. Согласование отчета проводится Управлением транспорта в течение 3 рабочих дней с даты его поступления. В случае выявления факта недостоверных сведений в отчете Управление транспорта направляет получателю субсидий в течение 3 рабочих дней с даты поступления отчета акт о выявленных нарушениях с указанием сроков их устранения.</w:t>
      </w:r>
    </w:p>
    <w:p>
      <w:pPr>
        <w:pStyle w:val="ListParagraph"/>
        <w:ind w:left="0" w:right="0"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26. </w:t>
      </w:r>
      <w:r>
        <w:rPr>
          <w:rFonts w:cs="Times New Roman" w:ascii="Times New Roman" w:hAnsi="Times New Roman"/>
          <w:sz w:val="25"/>
          <w:szCs w:val="25"/>
          <w:shd w:fill="FFFFFF" w:val="clear"/>
        </w:rPr>
        <w:t>Для получения субсидий получатели субсидий, с которыми заключено Соглашение, предоставляют главному распорядителю средств бюджета города Челябинска до 10 числа месяца, следующего за отчетным, следующие документы: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5"/>
          <w:szCs w:val="25"/>
          <w:shd w:fill="FFFFFF" w:val="clear"/>
        </w:rPr>
      </w:pPr>
      <w:r>
        <w:rPr>
          <w:rFonts w:cs="Times New Roman" w:ascii="Times New Roman" w:hAnsi="Times New Roman"/>
          <w:sz w:val="25"/>
          <w:szCs w:val="25"/>
          <w:shd w:fill="FFFFFF" w:val="clear"/>
        </w:rPr>
        <w:t>1) отчеты, согласованные с Управлением транспорта;</w:t>
      </w:r>
    </w:p>
    <w:p>
      <w:pPr>
        <w:pStyle w:val="ListParagraph"/>
        <w:ind w:left="0" w:right="0" w:firstLine="567"/>
        <w:jc w:val="both"/>
        <w:rPr>
          <w:rFonts w:ascii="Times New Roman" w:hAnsi="Times New Roman" w:cs="Times New Roman"/>
          <w:sz w:val="25"/>
          <w:szCs w:val="25"/>
          <w:shd w:fill="FFFFFF" w:val="clear"/>
        </w:rPr>
      </w:pPr>
      <w:r>
        <w:rPr>
          <w:rFonts w:cs="Times New Roman" w:ascii="Times New Roman" w:hAnsi="Times New Roman"/>
          <w:sz w:val="25"/>
          <w:szCs w:val="25"/>
          <w:shd w:fill="FFFFFF" w:val="clear"/>
        </w:rPr>
        <w:t xml:space="preserve">2) акт сверки расчетов, производимых между получателем субсидий и главным распорядителем средств бюджета города Челябинска; 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  <w:shd w:fill="FFFFFF" w:val="clear"/>
        </w:rPr>
      </w:pPr>
      <w:r>
        <w:rPr>
          <w:rFonts w:cs="Times New Roman" w:ascii="Times New Roman" w:hAnsi="Times New Roman"/>
          <w:sz w:val="25"/>
          <w:szCs w:val="25"/>
          <w:shd w:fill="FFFFFF" w:val="clear"/>
        </w:rPr>
        <w:t>3) счет-фактуру (счет на оплату)  на перечисление субсидий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ListParagraph"/>
        <w:tabs>
          <w:tab w:val="clear" w:pos="708"/>
          <w:tab w:val="left" w:pos="993" w:leader="none"/>
        </w:tabs>
        <w:ind w:left="0" w:right="0" w:hanging="0"/>
        <w:jc w:val="center"/>
        <w:rPr/>
      </w:pPr>
      <w:r>
        <w:rPr>
          <w:rFonts w:cs="Times New Roman" w:ascii="Times New Roman" w:hAnsi="Times New Roman"/>
          <w:sz w:val="25"/>
          <w:szCs w:val="25"/>
          <w:lang w:val="en-US"/>
        </w:rPr>
        <w:t>V</w:t>
      </w:r>
      <w:r>
        <w:rPr>
          <w:rFonts w:cs="Times New Roman" w:ascii="Times New Roman" w:hAnsi="Times New Roman"/>
          <w:sz w:val="25"/>
          <w:szCs w:val="25"/>
        </w:rPr>
        <w:t xml:space="preserve">.  Требования об осуществлении контроля за  соблюдением условий, целей           </w:t>
      </w:r>
    </w:p>
    <w:p>
      <w:pPr>
        <w:pStyle w:val="ListParagraph"/>
        <w:tabs>
          <w:tab w:val="clear" w:pos="708"/>
          <w:tab w:val="left" w:pos="993" w:leader="none"/>
        </w:tabs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и порядка предоставления субсидий и ответственность за их нарушение</w:t>
      </w:r>
    </w:p>
    <w:p>
      <w:pPr>
        <w:pStyle w:val="ListParagraph"/>
        <w:tabs>
          <w:tab w:val="clear" w:pos="708"/>
          <w:tab w:val="left" w:pos="993" w:leader="none"/>
        </w:tabs>
        <w:ind w:left="1287" w:right="0"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27. Главный распорядитель средств бюджета города Челябинска, орган муниципального финансового контроля осуществляют проверку соблюдения получателями субсидий условий, целей и порядка предоставления субсидии, предусмотренных настоящим Порядком и Соглашением.  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28. Контроль за целевым и своевременным использованием субсидий осуществляется главным распорядителем средств бюджета города Челябинска совместно с Управлением транспорта. 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9. Получатели субсидий несут предусмотренную законодательством Российской Федерации ответственность за нецелевое использование субсидий, предоставленных в соответствии с настоящим Порядком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ListParagraph"/>
        <w:tabs>
          <w:tab w:val="clear" w:pos="708"/>
          <w:tab w:val="left" w:pos="993" w:leader="none"/>
        </w:tabs>
        <w:ind w:left="0" w:right="0" w:hanging="0"/>
        <w:jc w:val="center"/>
        <w:rPr/>
      </w:pPr>
      <w:r>
        <w:rPr>
          <w:rFonts w:cs="Times New Roman" w:ascii="Times New Roman" w:hAnsi="Times New Roman"/>
          <w:sz w:val="25"/>
          <w:szCs w:val="25"/>
          <w:lang w:val="en-US"/>
        </w:rPr>
        <w:t>VI</w:t>
      </w:r>
      <w:r>
        <w:rPr>
          <w:rFonts w:cs="Times New Roman" w:ascii="Times New Roman" w:hAnsi="Times New Roman"/>
          <w:sz w:val="25"/>
          <w:szCs w:val="25"/>
        </w:rPr>
        <w:t>. Порядок возврата субсидий</w:t>
      </w:r>
    </w:p>
    <w:p>
      <w:pPr>
        <w:pStyle w:val="ListParagraph"/>
        <w:tabs>
          <w:tab w:val="clear" w:pos="708"/>
          <w:tab w:val="left" w:pos="993" w:leader="none"/>
        </w:tabs>
        <w:ind w:left="1287" w:right="0"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30. При наличии у получателя субсидий остатков субсидий, неиспользованных в отчетном финансовом году, неиспользованный остаток субсидий подлежит возврату главному распорядителю средств бюджета города Челябинска  не позднее 10 рабочих дней очередного финансового года.  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31. В случае если получателем субсидий допущены нарушения условий предоставления субсидий по фактам проверок, проведенных главным распорядителем средств бюджета города Челябинска, уполномоченным органом муниципального финансового контроля и (или) Управлением транспорта, субсидия подлежит возврату в бюджет города Челябинска в порядке, установленном законодательством Российской Федерации.  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2. В случае, установленном пунктом 31 настоящего Порядка, главный  распорядитель средств бюджета города Челябинска направляет получателю субсидий требование о возврате субсидий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3. Субсидии подлежат возврату на лицевой счет главного распорядителя средств бюджета города Челябинска в течение 15  рабочих дней со дня получения требования о возврате субсидий.</w:t>
      </w:r>
    </w:p>
    <w:p>
      <w:pPr>
        <w:pStyle w:val="ListParagraph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4. При невозврате субсидий в указанный срок главный распорядитель средств бюджета города Челябинска принимает меры к взысканию субсидий, подлежащих возврату в бюджет города Челябинска, в судебном порядке в соответствии с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Заместитель Главы города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 дорожному хозяйству и транспорту                                                               М. Н. Куляшо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57" w:hanging="99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Calibri" w:cs="Times New Roman"/>
      <w:color w:val="auto"/>
      <w:kern w:val="2"/>
      <w:sz w:val="20"/>
      <w:szCs w:val="24"/>
      <w:lang w:val="ru-RU" w:eastAsia="en-US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3">
    <w:name w:val="Верхний колонтитул Знак"/>
    <w:basedOn w:val="DefaultParagraphFont"/>
    <w:qFormat/>
    <w:rPr>
      <w:rFonts w:ascii="Arial" w:hAnsi="Arial" w:eastAsia="Calibri" w:cs="Times New Roman"/>
      <w:kern w:val="2"/>
      <w:sz w:val="20"/>
      <w:szCs w:val="24"/>
    </w:rPr>
  </w:style>
  <w:style w:type="character" w:styleId="Style14">
    <w:name w:val="Нижний колонтитул Знак"/>
    <w:basedOn w:val="DefaultParagraphFont"/>
    <w:qFormat/>
    <w:rPr>
      <w:rFonts w:ascii="Arial" w:hAnsi="Arial" w:eastAsia="Calibri" w:cs="Times New Roman"/>
      <w:kern w:val="2"/>
      <w:sz w:val="20"/>
      <w:szCs w:val="24"/>
    </w:rPr>
  </w:style>
  <w:style w:type="character" w:styleId="Style15">
    <w:name w:val="Текст сноски Знак"/>
    <w:basedOn w:val="DefaultParagraphFont"/>
    <w:qFormat/>
    <w:rPr>
      <w:rFonts w:ascii="Arial" w:hAnsi="Arial" w:eastAsia="Calibri" w:cs="Times New Roman"/>
      <w:kern w:val="2"/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Calibri" w:cs="Times New Roman"/>
      <w:color w:val="auto"/>
      <w:kern w:val="2"/>
      <w:sz w:val="20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7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3:51:00Z</dcterms:created>
  <dc:creator>XP GAME 2010</dc:creator>
  <dc:description/>
  <dc:language>en-US</dc:language>
  <cp:lastModifiedBy/>
  <cp:lastPrinted>2021-04-20T04:35:00Z</cp:lastPrinted>
  <dcterms:modified xsi:type="dcterms:W3CDTF">2021-04-22T11:33:57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