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Приложение  1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5245" w:right="0" w:hanging="0"/>
        <w:jc w:val="both"/>
        <w:rPr/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к  </w:t>
      </w:r>
      <w:r>
        <w:rPr>
          <w:rFonts w:cs="Times New Roman" w:ascii="Times New Roman" w:hAnsi="Times New Roman"/>
          <w:sz w:val="25"/>
          <w:szCs w:val="25"/>
        </w:rPr>
        <w:t xml:space="preserve">Порядку предоставления субсидий на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tabs>
          <w:tab w:val="clear" w:pos="708"/>
          <w:tab w:val="left" w:pos="993" w:leader="none"/>
        </w:tabs>
        <w:ind w:left="5245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5245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Отчет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о суммах недополученных доходов, связанных</w:t>
      </w:r>
      <w:r>
        <w:rPr>
          <w:rFonts w:cs="Times New Roman" w:ascii="Times New Roman" w:hAnsi="Times New Roman"/>
          <w:kern w:val="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за ________________ 20_ го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t>месяц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4"/>
        <w:gridCol w:w="1700"/>
        <w:gridCol w:w="1701"/>
        <w:gridCol w:w="1701"/>
        <w:gridCol w:w="1275"/>
        <w:gridCol w:w="1277"/>
        <w:gridCol w:w="1"/>
        <w:gridCol w:w="1699"/>
      </w:tblGrid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Категор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Сумма дохода, поступившего от граждан, пополнивших электронные карты в отчетном периоде на сумму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450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Сумма дохода, поступившего от граждан пополнивших электронные карты в отчетном периоде на сумму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20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Фактичес-кое число поездок, совершен-ных з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Стоимость разового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Проездного билета на проезд, рубл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Сумма выпадающих доходов, подлежащая перечислению за период, рублей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(гр. 6 х гр. 5) – гр.3 – гр. 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Вете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Ветераны труда Челяби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Ветераны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Труженики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Реабилитировн-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Лица, пострадавшие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Всего 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Получатель субсидий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Подпись </w:t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Дата составления отчета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Печать</w:t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Согласовано: 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Начальник Управления транспорта Администрации города Челябинска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Подпись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3:00Z</dcterms:created>
  <dc:creator>XP GAME 2010</dc:creator>
  <dc:description/>
  <dc:language>en-US</dc:language>
  <cp:lastModifiedBy>Кулакова НС</cp:lastModifiedBy>
  <cp:lastPrinted>2020-06-17T04:23:00Z</cp:lastPrinted>
  <dcterms:modified xsi:type="dcterms:W3CDTF">2020-06-16T23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